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573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695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342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762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592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88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032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550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106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965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83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533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348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