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118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83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8169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360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627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625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784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20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713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75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017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820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004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366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897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436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536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