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9718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1435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2872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1229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1212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4850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0414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1078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7940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395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3989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4061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8492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8787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7784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