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58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83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881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49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42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685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3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05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46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10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0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7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46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