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5204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629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5797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190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716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83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4428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1781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381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7822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427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634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354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3476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4196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387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292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