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99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913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782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75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093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8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023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388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721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147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631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277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151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739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57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