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76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333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944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601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1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12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648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01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079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683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129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34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26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