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30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99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7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91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36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93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4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743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694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37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2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9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202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8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14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73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39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