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356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357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172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08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925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907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375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328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198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517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359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743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134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869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05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