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8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468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41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73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2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224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60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07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7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79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8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6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3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