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363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457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718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117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937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408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18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932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025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672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080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121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275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08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235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221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426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