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17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36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898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00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51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7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27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3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00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882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1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5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0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20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