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84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91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5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05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951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209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808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6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94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473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93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3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84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