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601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172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631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993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391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1336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893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882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482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043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743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250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918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432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422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8853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207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