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323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738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059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7468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914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944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966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002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694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658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602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174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779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437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567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