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210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35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07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485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27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9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840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93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17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010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56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76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159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