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29183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73285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67555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23240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70421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59954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65340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16404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88638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8290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5257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41518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2143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64449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42372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85139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4331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