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620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43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859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667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777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972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856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17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619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082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74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263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463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191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386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