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343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23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89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214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897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08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940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6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46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84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07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5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76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