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43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25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179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72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52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53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51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87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81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28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8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88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4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31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79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80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