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59320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41350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14450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2147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5859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58028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3145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54696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98779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0979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43606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25704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28706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38047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95182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