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11668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42477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14965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43812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39829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00013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187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72786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87946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19809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4658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98310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252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