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990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77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403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202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223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029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273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168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7493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5699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803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089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663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94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913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637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720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