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7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55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72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11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67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701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50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51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3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63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29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986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11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68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8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