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4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36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379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82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32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46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81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557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26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43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11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7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707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