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032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007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937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26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403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543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576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137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276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355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39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34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701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009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10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2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403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