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4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581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766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9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23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3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65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32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41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40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59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54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38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2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92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