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70073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09121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41609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79289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26049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32232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00545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93285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74622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47515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01422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82465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05145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