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311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089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140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71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691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93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899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338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717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669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629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387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513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604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188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980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883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