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4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9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83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25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44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5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2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73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09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69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20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67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95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71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116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