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0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66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92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45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26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32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4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97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849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67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7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9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