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48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11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85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08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0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79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13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87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2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7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3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88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29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49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663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30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