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430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6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76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2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9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45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9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71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30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06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02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830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0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314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2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