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63170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59216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56950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60970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2917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05247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63948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85959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61871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3866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64608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64678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2035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