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72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89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15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280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397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562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318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990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881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904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66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634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669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9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01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25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833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