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758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475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180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698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528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550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874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862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115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931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906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510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784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283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108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