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191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054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389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92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227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66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3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76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998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65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35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69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974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