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7931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5153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6514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311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7367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2803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6160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7762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521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3799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025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194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1999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0562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3071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5539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8544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