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053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426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064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35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144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524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454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955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111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898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036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066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486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146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47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