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7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245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9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11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07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029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88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44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4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42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9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61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