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46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079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89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826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4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63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35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4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03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9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7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6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11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50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25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5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