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471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873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21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867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235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67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47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949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488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637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33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585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39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290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522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