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2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0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11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18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66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6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10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84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9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2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13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