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213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981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853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502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719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866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701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776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466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988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610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249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521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905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099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600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451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