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1847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57506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09792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99158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58654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9328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1448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81619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70828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81394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10265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14604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73627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5041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76916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