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236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107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84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822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594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50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76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663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380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33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497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913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618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