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310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90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863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225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782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1742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9683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811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935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695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825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128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851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218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91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509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242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