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04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148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090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55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883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52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72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445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523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13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750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53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02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8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810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