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7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2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402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100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15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043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374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74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454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004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79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6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716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