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93250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02132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66938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0216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58493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09169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18394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49497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23691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88282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25950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34217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6507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65162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21130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50147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82964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